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3" w:type="dxa"/>
        <w:tblLayout w:type="fixed"/>
        <w:tblCellMar>
          <w:top w:w="0" w:type="dxa"/>
          <w:left w:w="108" w:type="dxa"/>
          <w:bottom w:w="0" w:type="dxa"/>
          <w:right w:w="108" w:type="dxa"/>
        </w:tblCellMar>
      </w:tblPr>
      <w:tblGrid>
        <w:gridCol w:w="2274"/>
        <w:gridCol w:w="3127"/>
        <w:gridCol w:w="3127"/>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de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ar carpetas visualizad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olver a mostrar las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eloj</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en el sentido de las agujas del reloj</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umbnails 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ista de miniatur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v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tamaño y copiar a l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bout Foothol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rrección automátic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rrección del bril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agen anteri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agen sigui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 Version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reso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rimir imagen entera (Puede que parte del área de impresión no esté lle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pecificar tamaño máximo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cala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ivel de calidad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ar por añ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ar por m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ía de inicio de la sema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denación del calendario en árbo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tener la hora con relación a la imagen selecciona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fecha especificando un intervalo tempor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ar aho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ar más tard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ŠJŽn‚µ‚Ü‚·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ŠJŽn‚µ‚Ü‚·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brir la Herramienta de búsqueda de soportes al iniciar Window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âŽ~‚µ‚Ü‚·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ƒƒfƒBƒA‚ÌŠÄŽ‹‚ð’âŽ~‚µ‚Ü‚·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ensaj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e las carpetas para ver su contenido con este programa.\nEste programa muestra las imágenes de las carpetas registradas y de las subcarpetas correspondientes.\n\nNo se puede quitar la carpeta seleccionada como carpeta "Importar 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mpli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tamaño y copiar a l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piar 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 nombres de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máximo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guard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images have been edited. Do you want to save the chan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 han editado las imágenes. ¿Desea guardar los cambi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ilenciar(F8)</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onido(F8)</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lay All/Pause (F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producir todo/Pausar (F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nnot start Foothold because the Foothold setup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0.0.0915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esté dañ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n????????????????????????????????????\r\n????????\r\n\r\n%s\r\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n????????????????????????????????????\r\n????????\r\n\r\n%s\r\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n?????\r\n"????????" ? [????????????????] ????????\r\n??????????????????????\r\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n?????\r\n"????????" ? [????????????????] ????????\r\n??????????????????????\r\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ólo se puede imprimir un máximo de %d archivos a la ve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r\nque no tienen información sufici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n abrirse las imágenes seleccionadas.\r\nSólo se pueden abrir como máximo %d archivos a la ve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nnot quit Foothold during processin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rotarse 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 rotarse el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n rotar los archivos de formatos no compatib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rotar porque el formato de archivo no es compatibl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ara los que no tiene privilegios de escri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orque no tiene privilegios de escri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la información de gestión de todas las imágenes de '%s' y  \r\nde las subcarpetas de '%s' de la base de datos? \r\nLas imágenes no se eliminarán del orden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r\n???????????????????????????\r\n\r\n   ?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 ???????????????????????????\r\n???????????????????????????\r\n\r\n   ?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Folders to View with Foothold" on the File menu.</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magen '%s'. \r\n¿Desea eliminar la información de gestión de este archivo de la base de da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imagen de las subcarpetas de la base de da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in restriccio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ringir a la relación origin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ve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ver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rchivos MPEG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ulti Brus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o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rab híbri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plicacio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EG Small (320x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JPEG pequeño (320x32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EG Medium (640x6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JPEG mediano (640x64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JPEG Large (1280x1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JPEG grande (1.280x1.28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re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180 gr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bout FhImporterW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erca de FhImporterWi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hImporterWin Version 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hImporterWin Versión 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nuev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Guardar en la carpeta exist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ortar 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 can  be selec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ólo pueden seleccionarse las carpetas registradas como "carpeta visualizad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importar duplic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iminar las imágenes del soporte después de importarlas al orden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confirmación de la import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iciar la importación de imágenes automáticamen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Foothold setup program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soporte para import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V‚µ‚¢‰æ‘œ‚ª‚È‚¢‚½‚ßA‰æ‘œ‚ÌŽæ‚èž‚Ý‚Ís‚í‚ê‚Ü‚¹‚ñ‚Å‚µ‚½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Žæ‚èž‚ñ‚¾‰æ‘œ‚ðƒJƒƒ‰‚Ü‚½‚ÍƒƒfƒBƒA‚©‚çíœ‚µ‚Ü‚·‚ª\n‚æ‚ë‚µ‚¢‚Å‚·‚©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w:t>
            </w:r>
            <w:r>
              <w:rPr/>
              <w:t>æ‘œ‚ÌŽæ‚èž‚Ýæ‚ÉÝ’è‚µ‚½ˆÈ‰º‚ÌƒtƒHƒ‹ƒ_‚ªŒ©‚Â‚©‚è‚Ü‚¹‚ñB\n\n'%s'\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w:t>
            </w:r>
            <w:r>
              <w:rPr/>
              <w:t>æ‘œ‚ÌŽæ‚èž‚Ýæ‚ÉÝ’è‚µ‚½ˆÈ‰º‚ÌƒtƒHƒ‹ƒ_‚ªŒ©‚Â‚©‚è‚Ü‚¹‚ñB\n\n'%s'\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ƒƒfƒBƒA‚Ü‚½‚ÍƒJƒƒ‰‚ªŒ©‚Â‚©‚è‚Ü‚¹‚ñ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ƒƒfƒBƒA‚Ü‚½‚ÍƒJƒƒ‰‚ªŒ©‚Â‚©‚è‚Ü‚¹‚ñ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 ‚Í‚·‚Å‚É‘¶Ý‚µ‚Ü‚·B\n‚±‚ÌƒtƒHƒ‹ƒ_‚É‰æ‘œ‚ðŽæ‚èž‚ñ‚Å‚à‚æ‚ë‚µ‚¢‚Å‚·‚©H</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 ‚Í‚·‚Å‚É‘¶Ý‚µ‚Ü‚·B\n‚±‚ÌƒtƒHƒ‹ƒ_‚É‰æ‘œ‚ðŽæ‚èž‚ñ‚Å‚à‚æ‚ë‚µ‚¢‚Å‚·‚©H</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ƒtƒHƒ‹ƒ_–¼‚ª’·‚·‚¬‚Ü‚·B’Z‚¢ƒtƒHƒ‹ƒ_–¼‚É•ÏX‚µ‚Ä‚</w:t>
              <w:softHyphen/>
              <w:t>‚¾‚³‚¢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ƒtƒHƒ‹ƒ_–¼‚ª’·‚·‚¬‚Ü‚·B’Z‚¢ƒtƒHƒ‹ƒ_–¼‚É•ÏX‚µ‚Ä‚</w:t>
              <w:softHyphen/>
              <w:t>‚¾‚³‚¢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ƒtƒHƒ‹ƒ_–¼‚ð“ü—Í‚µ‚Ä‚</w:t>
              <w:softHyphen/>
              <w:t>‚¾‚³‚¢B</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ƒtƒHƒ‹ƒ_–¼‚ð“ü—Í‚µ‚Ä‚</w:t>
              <w:softHyphen/>
              <w:t>‚¾‚³‚¢B</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hImporterWi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 0, 0, 817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InitWin Version %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 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urar la configuración predeterminada d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inicialice la configuración del programa eliminando todos los archivos temporales y la información de administración para las imágenes registradas. Los archivos de las imágenes registradas no se eliminarán d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ara agilizar la visualización de las imágenes, elimine todos los archivos temporal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bout Foothold Settings Initial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 is running. Quit Foothold before using the Foothold 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Foothold setup is runnin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Ini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 Versio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oothold Media Check Too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hVolumeWatche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47:00Z</dcterms:created>
  <dc:creator>sadabam</dc:creator>
  <dc:description/>
  <dc:language>en-US</dc:language>
  <cp:lastModifiedBy>sadabam</cp:lastModifiedBy>
  <dcterms:modified xsi:type="dcterms:W3CDTF">2005-11-23T11:11:00Z</dcterms:modified>
  <cp:revision>9</cp:revision>
  <dc:subject/>
  <dc:title/>
</cp:coreProperties>
</file>